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4 2003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Общий поддон – не миф, а осознанная необходимость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Э. Колосо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ердечно благодарю редакцию за новогоднее поздравление, за внимание, оказанное мне, старику. «Пасека России» - это не просто газета пчеловодов, это коллективная душа всей кашей страдающей Родины, в глубинке которой еще хранят заветы наших отцов и дедов.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а этот год я получил сотни откликов на публикацию о моем улье. Письма со всех концов страны от очень хороших людей, не равнодушных, не закомплексованных, от людей самых различных профессий. Это радует. Начинаешь понимать, что все, что порой нам навязывают - это временная накипь. Россия живет и работает, и пчелы в этом процессе играют не последнюю роль. Газета «Пасека России» у меня не залеживается на полке. Полгода подборка из шести номеров «гуляла» по соседнему городу, а когда вернулась ко мне, я отправился в редакцию местной городской газеты. Там изумились великолепию к универсальности нашей пчеловодной газеты. Теперь два раза в месяц, в городской выходят лучшие материалы из «Пасеки России». Когда ко мне приезжали по обмену опытом, то у двух пчеловодов я видел ксерокопии статей из вашей газеты. Популярность ее растет. На данный момент у меня на руках тоже нет ни одного номера - все разобраны читателями.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 этом году морозы на нашей Вятской возвышенности достигли 46°С. В моих павильонах температура понизилась до 27°С, но пчелы вели себя так тихо, что я их не слышал, подмор на сетчатых поддонах - от полутора до трех стаканов. Хочу подчеркнуть, что два павильона находятся в полосе отвода железной дороги с очень интенсивным движением. Идут тяжеловесные поезда с железной рудой, вибрирует вся округа, но в пчелиных семьях олимпийское спокойствие. Так что тезис о полном зимнем покое требует дополнительного переосмысления. В дупляных ульях более благоприятный микроклимат, и пчелы не возбуждаются, как в стандартных даданах, которым почему-то поют дифирамбы. Конечно, в субтропическом климате они более целесообразны, но в северных суровых условиях – это ульи-убийцы.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/>
        <w:t>Теперь о пчелах. Очень часто мне пишут и спрашива</w:t>
        <w:softHyphen/>
        <w:t xml:space="preserve">ют о том, </w:t>
      </w:r>
      <w:r>
        <w:rPr>
          <w:b/>
          <w:sz w:val="26"/>
        </w:rPr>
        <w:t>как часто я осматриваю своих пчел</w:t>
      </w:r>
      <w:r>
        <w:rPr/>
        <w:t>? Отвечаю: три раза в год, но нет предела совершенству. Мой дед вскрывал колоды с пчелами всего один раз в год, когда вырезал полно</w:t>
        <w:softHyphen/>
        <w:t>весные соты с медом. Ра</w:t>
        <w:softHyphen/>
        <w:t>мочные ульи он считал ба</w:t>
        <w:softHyphen/>
        <w:t>ловством бездельников.</w:t>
      </w:r>
    </w:p>
    <w:p>
      <w:pPr>
        <w:pStyle w:val="Normal"/>
        <w:shd w:fill="FFFFFF" w:val="clear"/>
        <w:ind w:firstLine="567"/>
        <w:rPr/>
      </w:pPr>
      <w:r>
        <w:rPr/>
        <w:t>Колоды были сориенти</w:t>
        <w:softHyphen/>
        <w:t xml:space="preserve">рованы с севера на юг, летковая щель 10 </w:t>
      </w:r>
      <w:r>
        <w:rPr>
          <w:iCs/>
        </w:rPr>
        <w:t xml:space="preserve">см </w:t>
      </w:r>
      <w:r>
        <w:rPr/>
        <w:t>тол</w:t>
        <w:softHyphen/>
        <w:t>щиной между крышками должеи расположена на восток. Колода стояла под углом 45 градусов к по</w:t>
        <w:softHyphen/>
        <w:t>верхности земли, то есть, один конец на земле, дру</w:t>
        <w:softHyphen/>
        <w:t>гой на кольях, вбитых в землю накрест. Все щели, кроме летка, и торцы ко</w:t>
        <w:softHyphen/>
        <w:t>лод были замазаны гли</w:t>
        <w:softHyphen/>
        <w:t>ной. Прикрытые от дождя еловой корой.</w:t>
      </w:r>
    </w:p>
    <w:p>
      <w:pPr>
        <w:pStyle w:val="Normal"/>
        <w:shd w:fill="FFFFFF" w:val="clear"/>
        <w:ind w:firstLine="567"/>
        <w:rPr/>
      </w:pPr>
      <w:r>
        <w:rPr/>
        <w:t>Каждый год на Медовый Спас дед созывал соседей и вырезал мед. Сначала открывал нижнюю крышку должеи колоды и убеждал</w:t>
        <w:softHyphen/>
        <w:t>ся, что пчелы сотами до</w:t>
        <w:softHyphen/>
        <w:t>шли до самого низа. Если до низа не заполнила ко</w:t>
        <w:softHyphen/>
        <w:t>лоду, то такая семья заку</w:t>
        <w:softHyphen/>
        <w:t>ривалась серой, а мед за</w:t>
        <w:softHyphen/>
        <w:t>бирался. Если семья до</w:t>
        <w:softHyphen/>
        <w:t>шла до самого низа коло</w:t>
        <w:softHyphen/>
        <w:t>ды, нижняя крышка стави</w:t>
        <w:softHyphen/>
        <w:t>лась на место, открыва</w:t>
        <w:softHyphen/>
        <w:t>лась верхняя, и до полови</w:t>
        <w:softHyphen/>
        <w:t>ны колоды вырезался мед, ведра 2-1,5.</w:t>
      </w:r>
    </w:p>
    <w:p>
      <w:pPr>
        <w:pStyle w:val="Normal"/>
        <w:shd w:fill="FFFFFF" w:val="clear"/>
        <w:ind w:firstLine="567"/>
        <w:rPr/>
      </w:pPr>
      <w:r>
        <w:rPr/>
        <w:t>Затем колода поворачи</w:t>
        <w:softHyphen/>
        <w:t>валась на 90°, т.е. нижний конец оказывался вверху, а верхний, пустой, внизу. Пче</w:t>
        <w:softHyphen/>
        <w:t>лы за оставшееся теплое время приносили мед и подготавливались к зимов</w:t>
        <w:softHyphen/>
        <w:t>ке. К улетающим роям дед относился философски, приговаривая, что улетают не самые лучшие матки. Мне было 5 лет, и в мою обя</w:t>
        <w:softHyphen/>
        <w:t>занность входило караулить рои. Наготове стоял вени</w:t>
        <w:softHyphen/>
        <w:t>чек и ведра с водой. Опрыс</w:t>
        <w:softHyphen/>
        <w:t>кав привившийся рой, я бе</w:t>
        <w:softHyphen/>
        <w:t>жал за дедом, который ра</w:t>
        <w:softHyphen/>
        <w:t>ботал в поле. Пчелы в колодах при та</w:t>
        <w:softHyphen/>
        <w:t>кой системе совершенно не болели и не отнимали ника</w:t>
        <w:softHyphen/>
        <w:t>кого времени.</w:t>
      </w:r>
    </w:p>
    <w:p>
      <w:pPr>
        <w:pStyle w:val="Normal"/>
        <w:shd w:fill="FFFFFF" w:val="clear"/>
        <w:ind w:firstLine="567"/>
        <w:rPr/>
      </w:pPr>
      <w:r>
        <w:rPr/>
        <w:t>Совершенства дедовой науки я еще не достиг, свя</w:t>
        <w:softHyphen/>
        <w:t>завшись с рамочным пчеловождением и со всеми ми</w:t>
        <w:softHyphen/>
        <w:t>нусами соответственно. Пчеловоды, хвастающие большими медосборами, умалчивают, сколько бипина, аскоцина и даже нафта</w:t>
        <w:softHyphen/>
        <w:t xml:space="preserve">лина они закачали в улей и в мед, конечно. Это нечестно по отношению к пчелам и </w:t>
      </w:r>
      <w:r>
        <w:rPr>
          <w:iCs/>
        </w:rPr>
        <w:t xml:space="preserve">к </w:t>
      </w:r>
      <w:r>
        <w:rPr/>
        <w:t>людям тоже.</w:t>
      </w:r>
    </w:p>
    <w:p>
      <w:pPr>
        <w:pStyle w:val="Normal"/>
        <w:shd w:fill="FFFFFF" w:val="clear"/>
        <w:ind w:firstLine="567"/>
        <w:rPr/>
      </w:pPr>
      <w:r>
        <w:rPr/>
        <w:t xml:space="preserve">Меня часто спрашивают, </w:t>
      </w:r>
      <w:r>
        <w:rPr>
          <w:b/>
          <w:iCs/>
          <w:sz w:val="26"/>
        </w:rPr>
        <w:t>что собой представляет медовик</w:t>
      </w:r>
      <w:r>
        <w:rPr>
          <w:bCs/>
        </w:rPr>
        <w:t xml:space="preserve">? </w:t>
      </w:r>
      <w:r>
        <w:rPr/>
        <w:t>В прошлом, когда работал с многокорпусным ульем, я столкнулся с интерес</w:t>
        <w:softHyphen/>
        <w:t>ным явлением. Самые сильные медовики не име</w:t>
        <w:softHyphen/>
        <w:t>ли четко обозначенного расплодного гнезда, если не поставить разделитель</w:t>
        <w:softHyphen/>
        <w:t>ную решетку. Рамки с рас</w:t>
        <w:softHyphen/>
        <w:t>плодом по 2, по 3 разбро</w:t>
        <w:softHyphen/>
        <w:t>саны по всем корпусам. Пчелы выпаривают мед и ни температурного, ни влажностного режима для расплода не выдержива</w:t>
        <w:softHyphen/>
        <w:t>ется. Качество нарождающихся пчел низкое. Не се</w:t>
        <w:softHyphen/>
        <w:t>крет, что самые сильные медовики, как правило, предстоящей зимой или погибают, или сходят на нет. Такая картина получа</w:t>
        <w:softHyphen/>
        <w:t>лась, когда я в своем улье громоздил корпуса по 16, по 18 в «небоскребы». По</w:t>
        <w:softHyphen/>
        <w:t>становка разделительной ганемановской решетки уменьшает медосбор, пче</w:t>
        <w:softHyphen/>
        <w:t>лы-приемщицы очень нео</w:t>
        <w:softHyphen/>
        <w:t>хотно идут через нее с пе</w:t>
        <w:softHyphen/>
        <w:t>реполненными зобиками.</w:t>
      </w:r>
    </w:p>
    <w:p>
      <w:pPr>
        <w:pStyle w:val="Normal"/>
        <w:ind w:firstLine="567"/>
        <w:rPr/>
      </w:pPr>
      <w:r>
        <w:rPr/>
        <w:t>И тогда появилась мысль, что проблему решить может общий поддон. Мед склады</w:t>
        <w:softHyphen/>
        <w:t>вается, как правило, под расплодом, т.е. в корпусах заднего стояка. Молодые нарождающиеся пчелы че</w:t>
        <w:softHyphen/>
        <w:t>рез разделительную ре</w:t>
        <w:softHyphen/>
        <w:t>шетку переходят к матке и начинают строить вощину в корпусах в первом стояке. Матка не ограничена в яй</w:t>
        <w:softHyphen/>
        <w:t>цекладке и при изобилии главного взятка усиленно откладывает яйца в ячейки отстраиваемой вощины. Семья из главного взятка выходит не ослабевшей, с качественными пчелами, хорошо зимующими. После отбора меда их можно объ</w:t>
        <w:softHyphen/>
        <w:t>единить (т.к. в заднем сто</w:t>
        <w:softHyphen/>
        <w:t>яке вывелась молодая мат</w:t>
        <w:softHyphen/>
        <w:t>ка и тоже откладывает яй</w:t>
        <w:softHyphen/>
        <w:t>ца), вынув разделительную решетку, или же переста</w:t>
        <w:softHyphen/>
        <w:t>вить задний стояк в сво</w:t>
        <w:softHyphen/>
        <w:t>бодный отсек кожуха. По</w:t>
        <w:softHyphen/>
        <w:t>лучается новая семья, ко</w:t>
        <w:softHyphen/>
        <w:t>торая в пятирамочкых кор</w:t>
        <w:softHyphen/>
        <w:t>пусах успешно подготовит</w:t>
        <w:softHyphen/>
        <w:t xml:space="preserve">ся к зиме и перезимует. Меня часто спрашивают, почему передние стенки кожуха расположены «гармошкой», </w:t>
      </w:r>
      <w:r>
        <w:rPr>
          <w:b/>
          <w:sz w:val="26"/>
        </w:rPr>
        <w:t>не проще ли сделать стенку сплошной</w:t>
      </w:r>
      <w:r>
        <w:rPr/>
        <w:t>?</w:t>
      </w:r>
    </w:p>
    <w:p>
      <w:pPr>
        <w:pStyle w:val="Normal"/>
        <w:shd w:fill="FFFFFF" w:val="clear"/>
        <w:ind w:firstLine="567"/>
        <w:rPr/>
      </w:pPr>
      <w:r>
        <w:rPr/>
        <w:t>Известно, что наибольшее ко</w:t>
        <w:softHyphen/>
        <w:t>личество меда пчелы собира</w:t>
        <w:softHyphen/>
        <w:t>ют тогда, когда рамки ориентированы в улье с севера на юг. Пчелы - живые магнитики. Точно так же, с севера на юг, расположены пласты сотов в дуплах. Но помещения-пави</w:t>
        <w:softHyphen/>
        <w:t>льоны, которые строит чело</w:t>
        <w:softHyphen/>
        <w:t>век, не всегда соблюдают та</w:t>
        <w:softHyphen/>
        <w:t>кую ориентацию. Это всегда можно проверить с помощью компаса. Вот для корректи</w:t>
        <w:softHyphen/>
        <w:t>ровки расположения рамок с севера на юг и задумана эта «лесенка», составляющая пе</w:t>
        <w:softHyphen/>
        <w:t>реднюю стенку кожуха. Это первая цель «лесенки», вто</w:t>
        <w:softHyphen/>
        <w:t>рая - если стенку держать от</w:t>
        <w:softHyphen/>
        <w:t>крытой, пчелы меньше блуж</w:t>
        <w:softHyphen/>
        <w:t>дают и раздражаются, а зна</w:t>
        <w:softHyphen/>
        <w:t>чит меньше проблем с сосе</w:t>
        <w:softHyphen/>
        <w:t>дями по участку.</w:t>
      </w:r>
    </w:p>
    <w:p>
      <w:pPr>
        <w:pStyle w:val="Normal"/>
        <w:shd w:fill="FFFFFF" w:val="clear"/>
        <w:ind w:firstLine="567"/>
        <w:rPr/>
      </w:pPr>
      <w:r>
        <w:rPr/>
        <w:t>И еще! В прошлом сезоне я обнаружил, что межрамочное расстояние может быть раз</w:t>
        <w:softHyphen/>
        <w:t>ным. В ульях с хорошим утеп</w:t>
        <w:softHyphen/>
        <w:t>лением пчелы закладывают это расстояние в 37 мм, в хо</w:t>
        <w:softHyphen/>
        <w:t>лодных тонкостенных ловуш</w:t>
        <w:softHyphen/>
        <w:t>ках - 34. Могут быть и проме</w:t>
        <w:softHyphen/>
        <w:t>жуточные значения. Ни одно</w:t>
        <w:softHyphen/>
        <w:t xml:space="preserve">го конуса нет с одинаковыми параметрами межрамочного расстояния. Все зависит от условий, в которых пчелы строили соты. Очень много писем о том, </w:t>
      </w:r>
      <w:r>
        <w:rPr>
          <w:b/>
          <w:sz w:val="26"/>
        </w:rPr>
        <w:t>как построить конус</w:t>
      </w:r>
      <w:r>
        <w:rPr/>
        <w:t>.</w:t>
      </w:r>
    </w:p>
    <w:p>
      <w:pPr>
        <w:pStyle w:val="Normal"/>
        <w:shd w:fill="FFFFFF" w:val="clear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095375" cy="136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66" r="-19772" b="-5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Схема разметки шаблона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для постройки конуса с</w:t>
      </w:r>
    </w:p>
    <w:p>
      <w:pPr>
        <w:pStyle w:val="Normal"/>
        <w:shd w:fill="FFFFFF" w:val="clear"/>
        <w:rPr/>
      </w:pPr>
      <w:r>
        <w:rPr>
          <w:i/>
        </w:rPr>
        <w:t>помощью обычного циркуля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Для начала я его делаю и из бумаги, фиксируя скрепками нужный наклон и диаметр. Разметив плоскости верхнего и нижнего основания, разре</w:t>
        <w:softHyphen/>
        <w:t>заю ножницами по шву и по</w:t>
        <w:softHyphen/>
        <w:t>лучаю шаблон, по которому из</w:t>
      </w:r>
      <w:r>
        <w:rPr>
          <w:iCs/>
        </w:rPr>
        <w:t xml:space="preserve"> </w:t>
      </w:r>
      <w:r>
        <w:rPr/>
        <w:t>оргалита или фанеры выре</w:t>
        <w:softHyphen/>
        <w:t>заю заготовку. После суточно</w:t>
        <w:softHyphen/>
        <w:t>го вымачивания или распари</w:t>
        <w:softHyphen/>
        <w:t>вания выгибаю конус. Алюми</w:t>
        <w:softHyphen/>
        <w:t>ниевой полоской или шурупа</w:t>
        <w:softHyphen/>
        <w:t>ми скрепляю место соедине</w:t>
        <w:softHyphen/>
        <w:t>ния, которые после высыха</w:t>
        <w:softHyphen/>
        <w:t>ния корпуса можно снять и за</w:t>
        <w:softHyphen/>
        <w:t>крыть просто скобами. Верхнюю плоскость вырезаю из доски лобзиком и приколачи</w:t>
        <w:softHyphen/>
        <w:t>ваю конус мелкими гвоздика</w:t>
        <w:softHyphen/>
        <w:t>ми. Имеется отверстие для подсоединения верхнего лет</w:t>
        <w:softHyphen/>
        <w:t>ка, которое закрывается пробкой.</w:t>
      </w:r>
    </w:p>
    <w:p>
      <w:pPr>
        <w:pStyle w:val="Normal"/>
        <w:shd w:fill="FFFFFF" w:val="clear"/>
        <w:ind w:firstLine="567"/>
        <w:rPr/>
      </w:pPr>
      <w:r>
        <w:rPr/>
        <w:t>Пчелы, особенно рои, очень любят конуса. В после</w:t>
        <w:softHyphen/>
        <w:t>дующем их трудно перегнать из конуса на другие рамки. Соты в конусах доводят до черноты, а на нормальные рамки нижних корпусов пере</w:t>
        <w:softHyphen/>
        <w:t>ходить не хотят пока семья не усилится. В семьях, имею</w:t>
        <w:softHyphen/>
        <w:t>щих конусные надставки нет ни варроатоза, ни аскосфероза и пчелы крупнее. Обножку такие несут более крупную, даже в</w:t>
      </w:r>
      <w:r>
        <w:rPr>
          <w:iCs/>
        </w:rPr>
        <w:t xml:space="preserve"> </w:t>
      </w:r>
      <w:r>
        <w:rPr/>
        <w:t>холодную погоду. Маток вывожу в се</w:t>
        <w:softHyphen/>
        <w:t>мьях, имеющих конусную над</w:t>
        <w:softHyphen/>
        <w:t>ставку, и они перестали теряться во время облета. Объ</w:t>
        <w:softHyphen/>
        <w:t>яснить это явление пока не могу, но практика показывает что преимущества есть.</w:t>
      </w:r>
    </w:p>
    <w:p>
      <w:pPr>
        <w:pStyle w:val="Normal"/>
        <w:ind w:firstLine="567"/>
        <w:rPr/>
      </w:pPr>
      <w:r>
        <w:rPr/>
        <w:t>И еще одно явление объяснить не могу. Пчелы всегда выбирают дерево для дупла с толс</w:t>
      </w:r>
      <w:r>
        <w:rPr>
          <w:bCs/>
        </w:rPr>
        <w:t xml:space="preserve">тыми </w:t>
      </w:r>
      <w:r>
        <w:rPr/>
        <w:t>стенками. На моем счету 5 замеренных дупел и везде стенки толстые. На поче</w:t>
        <w:softHyphen/>
        <w:t>му же тогда они занимают мои ловушки-цилиндры из тонкого оргалита? Или</w:t>
      </w:r>
      <w:r>
        <w:rPr>
          <w:iCs/>
        </w:rPr>
        <w:t xml:space="preserve"> </w:t>
      </w:r>
      <w:r>
        <w:rPr/>
        <w:t xml:space="preserve">же пчелы </w:t>
      </w:r>
      <w:r>
        <w:rPr>
          <w:bCs/>
        </w:rPr>
        <w:t>точно з</w:t>
      </w:r>
      <w:r>
        <w:rPr/>
        <w:t>нают, что я их</w:t>
      </w:r>
      <w:r>
        <w:rPr>
          <w:iCs/>
        </w:rPr>
        <w:t xml:space="preserve"> </w:t>
      </w:r>
      <w:r>
        <w:rPr>
          <w:bCs/>
        </w:rPr>
        <w:t xml:space="preserve">сниму </w:t>
      </w:r>
      <w:r>
        <w:rPr/>
        <w:t>с дерева и</w:t>
      </w:r>
      <w:r>
        <w:rPr>
          <w:iCs/>
        </w:rPr>
        <w:t xml:space="preserve"> </w:t>
      </w:r>
      <w:r>
        <w:rPr/>
        <w:t>пе</w:t>
        <w:softHyphen/>
        <w:t xml:space="preserve">реселю в улей? </w:t>
      </w:r>
      <w:r>
        <w:rPr>
          <w:bCs/>
        </w:rPr>
        <w:t xml:space="preserve">Если </w:t>
      </w:r>
      <w:r>
        <w:rPr/>
        <w:t xml:space="preserve">это так, то что тогда пчелы </w:t>
      </w:r>
      <w:r>
        <w:rPr>
          <w:bCs/>
        </w:rPr>
        <w:t>ду</w:t>
        <w:softHyphen/>
        <w:t xml:space="preserve">мают о </w:t>
      </w:r>
      <w:r>
        <w:rPr/>
        <w:t xml:space="preserve">нас, людях? Есть над </w:t>
      </w:r>
      <w:r>
        <w:rPr>
          <w:iCs/>
        </w:rPr>
        <w:t xml:space="preserve">чем </w:t>
      </w:r>
      <w:r>
        <w:rPr/>
        <w:t>подумать! Вот и всё. Хороших вам медосборов, пчеловоды!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09:00Z</dcterms:created>
  <dc:creator>Voka</dc:creator>
  <dc:description/>
  <cp:keywords/>
  <dc:language>en-US</dc:language>
  <cp:lastModifiedBy>Voka</cp:lastModifiedBy>
  <dcterms:modified xsi:type="dcterms:W3CDTF">2008-04-15T06:16:00Z</dcterms:modified>
  <cp:revision>4</cp:revision>
  <dc:subject/>
  <dc:title>ПР №4 2003г</dc:title>
</cp:coreProperties>
</file>